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ف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ارزشیاب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مج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نویــ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شمار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Cs w:val="36"/>
        </w:rPr>
        <w:t>1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خواهشمندیم تا با ارائه نظرات خود مارا در آماده سازی هرچه بهتر مجله یاری نمایید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14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883"/>
        <w:gridCol w:w="4252"/>
        <w:gridCol w:w="4395"/>
      </w:tblGrid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ناوی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ط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ات</w:t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فرات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نطق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صل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یلیکو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0" w:name="__Fieldmark__0_3687772646"/>
            <w:bookmarkStart w:id="1" w:name="__Fieldmark__0_3687772646"/>
            <w:bookmarkEnd w:id="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" w:name="__Fieldmark__1_3687772646"/>
            <w:bookmarkStart w:id="3" w:name="__Fieldmark__1_3687772646"/>
            <w:bookmarkEnd w:id="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" w:name="__Fieldmark__2_3687772646"/>
            <w:bookmarkStart w:id="5" w:name="__Fieldmark__2_3687772646"/>
            <w:bookmarkEnd w:id="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" w:name="__Fieldmark__3_3687772646"/>
            <w:bookmarkStart w:id="7" w:name="__Fieldmark__3_3687772646"/>
            <w:bookmarkEnd w:id="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 w:ascii="MinionPro-Regular" w:hAnsi="MinionPro-Regular"/>
                <w:sz w:val="24"/>
                <w:szCs w:val="24"/>
                <w:lang w:bidi="ar-SA"/>
              </w:rPr>
              <w:t>Atmel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وچکترین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ست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یکروکنترل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جهان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عرفی</w:t>
            </w:r>
            <w:r>
              <w:rPr>
                <w:rFonts w:cs="Times New Roman" w:ascii="BRoyaBold" w:hAnsi="BRoyaBold"/>
                <w:b/>
                <w:bCs/>
                <w:sz w:val="24"/>
                <w:szCs w:val="24"/>
                <w:rtl w:val="true"/>
                <w:lang w:bidi="ar-SA"/>
              </w:rPr>
              <w:softHyphen/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رد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" w:name="__Fieldmark__4_3687772646"/>
            <w:bookmarkStart w:id="9" w:name="__Fieldmark__4_3687772646"/>
            <w:bookmarkEnd w:id="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0" w:name="__Fieldmark__5_3687772646"/>
            <w:bookmarkStart w:id="11" w:name="__Fieldmark__5_3687772646"/>
            <w:bookmarkEnd w:id="1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2" w:name="__Fieldmark__6_3687772646"/>
            <w:bookmarkStart w:id="13" w:name="__Fieldmark__6_3687772646"/>
            <w:bookmarkEnd w:id="1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4" w:name="__Fieldmark__7_3687772646"/>
            <w:bookmarkStart w:id="15" w:name="__Fieldmark__7_3687772646"/>
            <w:bookmarkEnd w:id="1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رتباط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ورت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USB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طریق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اش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TimesNewRomanPS-BoldMT;Times New Roman" w:hAnsi="TimesNewRomanPS-BoldMT;Times New Roman"/>
                <w:b/>
                <w:bCs/>
                <w:sz w:val="24"/>
                <w:szCs w:val="24"/>
                <w:lang w:bidi="ar-SA"/>
              </w:rPr>
              <w:t>FT24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6" w:name="__Fieldmark__8_3687772646"/>
            <w:bookmarkStart w:id="17" w:name="__Fieldmark__8_3687772646"/>
            <w:bookmarkEnd w:id="1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18" w:name="__Fieldmark__9_3687772646"/>
            <w:bookmarkStart w:id="19" w:name="__Fieldmark__9_3687772646"/>
            <w:bookmarkEnd w:id="1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0" w:name="__Fieldmark__10_3687772646"/>
            <w:bookmarkStart w:id="21" w:name="__Fieldmark__10_3687772646"/>
            <w:bookmarkEnd w:id="2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2" w:name="__Fieldmark__11_3687772646"/>
            <w:bookmarkStart w:id="23" w:name="__Fieldmark__11_3687772646"/>
            <w:bookmarkEnd w:id="23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ی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ز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رتباط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ریال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FPG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4" w:name="__Fieldmark__12_3687772646"/>
            <w:bookmarkStart w:id="25" w:name="__Fieldmark__12_3687772646"/>
            <w:bookmarkEnd w:id="2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6" w:name="__Fieldmark__13_3687772646"/>
            <w:bookmarkStart w:id="27" w:name="__Fieldmark__13_3687772646"/>
            <w:bookmarkEnd w:id="2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28" w:name="__Fieldmark__14_3687772646"/>
            <w:bookmarkStart w:id="29" w:name="__Fieldmark__14_3687772646"/>
            <w:bookmarkEnd w:id="2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0" w:name="__Fieldmark__15_3687772646"/>
            <w:bookmarkStart w:id="31" w:name="__Fieldmark__15_3687772646"/>
            <w:bookmarkEnd w:id="31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ینترفیسینگ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USB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اش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P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2" w:name="__Fieldmark__16_3687772646"/>
            <w:bookmarkStart w:id="33" w:name="__Fieldmark__16_3687772646"/>
            <w:bookmarkEnd w:id="3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4" w:name="__Fieldmark__17_3687772646"/>
            <w:bookmarkStart w:id="35" w:name="__Fieldmark__17_3687772646"/>
            <w:bookmarkEnd w:id="3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6" w:name="__Fieldmark__18_3687772646"/>
            <w:bookmarkStart w:id="37" w:name="__Fieldmark__18_3687772646"/>
            <w:bookmarkEnd w:id="3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38" w:name="__Fieldmark__19_3687772646"/>
            <w:bookmarkStart w:id="39" w:name="__Fieldmark__19_3687772646"/>
            <w:bookmarkEnd w:id="39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قدم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ختا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ست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I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0" w:name="__Fieldmark__20_3687772646"/>
            <w:bookmarkStart w:id="41" w:name="__Fieldmark__20_3687772646"/>
            <w:bookmarkEnd w:id="4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2" w:name="__Fieldmark__21_3687772646"/>
            <w:bookmarkStart w:id="43" w:name="__Fieldmark__21_3687772646"/>
            <w:bookmarkEnd w:id="4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4" w:name="__Fieldmark__22_3687772646"/>
            <w:bookmarkStart w:id="45" w:name="__Fieldmark__22_3687772646"/>
            <w:bookmarkEnd w:id="4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6" w:name="__Fieldmark__23_3687772646"/>
            <w:bookmarkStart w:id="47" w:name="__Fieldmark__23_3687772646"/>
            <w:bookmarkEnd w:id="4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Autoroute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ر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فزا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Altium Design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48" w:name="__Fieldmark__24_3687772646"/>
            <w:bookmarkStart w:id="49" w:name="__Fieldmark__24_3687772646"/>
            <w:bookmarkEnd w:id="4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0" w:name="__Fieldmark__25_3687772646"/>
            <w:bookmarkStart w:id="51" w:name="__Fieldmark__25_3687772646"/>
            <w:bookmarkEnd w:id="5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2" w:name="__Fieldmark__26_3687772646"/>
            <w:bookmarkStart w:id="53" w:name="__Fieldmark__26_3687772646"/>
            <w:bookmarkEnd w:id="5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4" w:name="__Fieldmark__27_3687772646"/>
            <w:bookmarkStart w:id="55" w:name="__Fieldmark__27_3687772646"/>
            <w:bookmarkEnd w:id="5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طراح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يست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نترلي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مک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MATLA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6" w:name="__Fieldmark__28_3687772646"/>
            <w:bookmarkStart w:id="57" w:name="__Fieldmark__28_3687772646"/>
            <w:bookmarkEnd w:id="5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58" w:name="__Fieldmark__29_3687772646"/>
            <w:bookmarkStart w:id="59" w:name="__Fieldmark__29_3687772646"/>
            <w:bookmarkEnd w:id="5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0" w:name="__Fieldmark__30_3687772646"/>
            <w:bookmarkStart w:id="61" w:name="__Fieldmark__30_3687772646"/>
            <w:bookmarkEnd w:id="6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2" w:name="__Fieldmark__31_3687772646"/>
            <w:bookmarkStart w:id="63" w:name="__Fieldmark__31_3687772646"/>
            <w:bookmarkEnd w:id="63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MinionPro-Bold" w:hAnsi="MinionPro-Bold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شبک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lang w:bidi="ar-SA"/>
              </w:rPr>
              <w:t>GSM</w:t>
            </w:r>
            <w:r>
              <w:rPr>
                <w:rFonts w:cs="B Nazanin" w:ascii="MinionPro-Bold" w:hAnsi="MinionPro-Bold"/>
                <w:b/>
                <w:bCs/>
                <w:sz w:val="24"/>
                <w:szCs w:val="24"/>
                <w:rtl w:val="true"/>
                <w:lang w:bidi="ar-SA"/>
              </w:rPr>
              <w:t>(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بخ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ول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اریخچه</w:t>
            </w:r>
            <w:r>
              <w:rPr>
                <w:rFonts w:cs="B Nazanin" w:ascii="BRoyaBold" w:hAnsi="BRoyaBold"/>
                <w:b/>
                <w:bCs/>
                <w:sz w:val="24"/>
                <w:szCs w:val="24"/>
                <w:rtl w:val="true"/>
                <w:lang w:bidi="ar-SA"/>
              </w:rPr>
              <w:t>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4" w:name="__Fieldmark__32_3687772646"/>
            <w:bookmarkStart w:id="65" w:name="__Fieldmark__32_3687772646"/>
            <w:bookmarkEnd w:id="6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6" w:name="__Fieldmark__33_3687772646"/>
            <w:bookmarkStart w:id="67" w:name="__Fieldmark__33_3687772646"/>
            <w:bookmarkEnd w:id="6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68" w:name="__Fieldmark__34_3687772646"/>
            <w:bookmarkStart w:id="69" w:name="__Fieldmark__34_3687772646"/>
            <w:bookmarkEnd w:id="6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0" w:name="__Fieldmark__35_3687772646"/>
            <w:bookmarkStart w:id="71" w:name="__Fieldmark__35_3687772646"/>
            <w:bookmarkEnd w:id="71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نواع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وش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ا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بزارهای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ورد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ستفاده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لحیم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ار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2" w:name="__Fieldmark__36_3687772646"/>
            <w:bookmarkStart w:id="73" w:name="__Fieldmark__36_3687772646"/>
            <w:bookmarkEnd w:id="7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4" w:name="__Fieldmark__37_3687772646"/>
            <w:bookmarkStart w:id="75" w:name="__Fieldmark__37_3687772646"/>
            <w:bookmarkEnd w:id="7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6" w:name="__Fieldmark__38_3687772646"/>
            <w:bookmarkStart w:id="77" w:name="__Fieldmark__38_3687772646"/>
            <w:bookmarkEnd w:id="77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78" w:name="__Fieldmark__39_3687772646"/>
            <w:bookmarkStart w:id="79" w:name="__Fieldmark__39_3687772646"/>
            <w:bookmarkEnd w:id="79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کتر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فریناز</w:t>
            </w:r>
            <w:r>
              <w:rPr>
                <w:rFonts w:ascii="BRoyaBold" w:hAnsi="BRoyaBold" w:eastAsia="BRoyaBold" w:cs="BRoyaBold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BRoyaBold" w:hAnsi="BRoyaBold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کوشانف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0" w:name="__Fieldmark__40_3687772646"/>
            <w:bookmarkStart w:id="81" w:name="__Fieldmark__40_3687772646"/>
            <w:bookmarkEnd w:id="8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2" w:name="__Fieldmark__41_3687772646"/>
            <w:bookmarkStart w:id="83" w:name="__Fieldmark__41_3687772646"/>
            <w:bookmarkEnd w:id="8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4" w:name="__Fieldmark__42_3687772646"/>
            <w:bookmarkStart w:id="85" w:name="__Fieldmark__42_3687772646"/>
            <w:bookmarkEnd w:id="85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6" w:name="__Fieldmark__43_3687772646"/>
            <w:bookmarkStart w:id="87" w:name="__Fieldmark__43_3687772646"/>
            <w:bookmarkEnd w:id="87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 w:ascii="TimesNewRomanPS-BoldMT;Times New Roman" w:hAnsi="TimesNewRomanPS-BoldMT;Times New Roman"/>
                <w:b/>
                <w:bCs/>
                <w:sz w:val="24"/>
                <w:szCs w:val="24"/>
                <w:lang w:bidi="ar-SA"/>
              </w:rPr>
              <w:t>Wi-Fi/WiMAX Dual Mode RF MMIC Front-en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عیف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88" w:name="__Fieldmark__44_3687772646"/>
            <w:bookmarkStart w:id="89" w:name="__Fieldmark__44_3687772646"/>
            <w:bookmarkEnd w:id="89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سط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0" w:name="__Fieldmark__45_3687772646"/>
            <w:bookmarkStart w:id="91" w:name="__Fieldmark__45_3687772646"/>
            <w:bookmarkEnd w:id="91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ب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2" w:name="__Fieldmark__46_3687772646"/>
            <w:bookmarkStart w:id="93" w:name="__Fieldmark__46_3687772646"/>
            <w:bookmarkEnd w:id="93"/>
            <w:r>
              <w:rPr>
                <w:rFonts w:cs="B Zar"/>
                <w:rtl w:val="true"/>
              </w:rPr>
            </w:r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الی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B Zar"/>
              </w:rPr>
              <w:instrText xml:space="preserve"> FORMCHECKBOX </w:instrText>
            </w:r>
            <w:r>
              <w:rPr>
                <w:rtl w:val="true"/>
                <w:rFonts w:cs="B Zar"/>
              </w:rPr>
              <w:fldChar w:fldCharType="separate"/>
            </w:r>
            <w:bookmarkStart w:id="94" w:name="__Fieldmark__47_3687772646"/>
            <w:bookmarkStart w:id="95" w:name="__Fieldmark__47_3687772646"/>
            <w:bookmarkEnd w:id="95"/>
            <w:r/>
            <w:r>
              <w:rPr>
                <w:rtl w:val="true"/>
                <w:rFonts w:cs="B Zar"/>
              </w:rPr>
              <w:fldChar w:fldCharType="end"/>
            </w:r>
            <w:r>
              <w:rPr>
                <w:rFonts w:cs="B Zar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شمن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/>
      </w:pPr>
      <w:r>
        <w:rPr>
          <w:rtl w:val="true"/>
        </w:rPr>
        <w:t>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jc w:val="right"/>
        <w:rPr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شکر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جل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یــز</w:t>
      </w:r>
    </w:p>
    <w:sectPr>
      <w:type w:val="nextPage"/>
      <w:pgSz w:orient="landscape" w:w="16838" w:h="11906"/>
      <w:pgMar w:left="1440" w:right="1440" w:gutter="0" w:header="0" w:top="568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yaBold">
    <w:charset w:val="b2"/>
    <w:family w:val="auto"/>
    <w:pitch w:val="default"/>
  </w:font>
  <w:font w:name="MinionPro-Regular">
    <w:charset w:val="00"/>
    <w:family w:val="roman"/>
    <w:pitch w:val="default"/>
  </w:font>
  <w:font w:name="MinionPro-Bold"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21:56:00Z</dcterms:created>
  <dc:creator>ECA</dc:creator>
  <dc:description/>
  <cp:keywords/>
  <dc:language>en-US</dc:language>
  <cp:lastModifiedBy>ECA</cp:lastModifiedBy>
  <dcterms:modified xsi:type="dcterms:W3CDTF">2010-08-25T21:56:00Z</dcterms:modified>
  <cp:revision>2</cp:revision>
  <dc:subject/>
  <dc:title/>
</cp:coreProperties>
</file>